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26116890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493636949"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